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L4XrSMazqZqjYl/LGzSFCin9OAR4PZuyYlAmEGuTY76tyHIIaIKew0ZuaH6j5Vnrq6jfvg
f5/oZMivZXmI9T2kS2/eEQpKbfPWUp1FO2fSfdEsdLyC+vjuk6vbLKd0BSNdWv2lTbHa4bjS
2z2XdUtM8q6RNJYtFvAujz3SYrO4yciqH6iZaATb8icMYsLP3h5Jl/2LLWf7zG6ZBTnoXcbu
2P4ehKkSlWxgWzEYYg</vt:lpwstr>
  </property>
  <property fmtid="{D5CDD505-2E9C-101B-9397-08002B2CF9AE}" pid="3" name="_2015_ms_pID_7253431">
    <vt:lpwstr>TPnk7oV46aaMNKAl+TIL5Z9me00sfJQThNDwy9DfeMTwZKUkBPwWK0
iGxuT3O2Yt32qHDchZACZNTY+ru/zou91aHRGDSFkSwLgQ5/wDvUD0Sb2dlRPwlbiKo1LWsM
yXPTT/gTrt3aXUgYJvcgsTu96wzYnP2ywDOC2XjtB5uDigR+eeySGlJk/4pVSgYFg8e8yIYI
4H1oLTSuR4WKQVoevi1xgrSU1nfgl9lCOB84</vt:lpwstr>
  </property>
  <property fmtid="{D5CDD505-2E9C-101B-9397-08002B2CF9AE}" pid="4" name="_2015_ms_pID_7253431_00">
    <vt:lpwstr>_2015_ms_pID_7253431</vt:lpwstr>
  </property>
  <property fmtid="{D5CDD505-2E9C-101B-9397-08002B2CF9AE}" pid="5" name="_2015_ms_pID_7253432">
    <vt:lpwstr>xiiDaaNHiFbBebGY5lmnn9Qwcv1NUrLniMAD
dU67voHUf1AuN1tgua3TXC8UxLOWVAlQpMmfgtdvGaMZgqhLC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